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.11.2013</w:t>
        <w:tab/>
        <w:tab/>
        <w:tab/>
        <w:tab/>
        <w:tab/>
        <w:tab/>
        <w:tab/>
        <w:tab/>
        <w:tab/>
        <w:t xml:space="preserve"> №12/63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муниципальной  программе развития обществен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лях развития общественной инфраструктуры Городищенского сельского поселения , участия в программе по поддержки местных инициатив Кировской области в 2014 году, и в  соответствии со статей 35 Федерального закона от 06.10.2003 №131-ФЗ «Об общих принципах организации местного самоуправления в Российской Федерации» , руководствуясь статьей 22 Устава муниципального образования Городищенское сельское поселение 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Муниципальная программу развития общественной инфраструктуры муниципального образования Городищенское сельское поселение Санчурского района Кировской области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Городищенской сельской Думы от 05.12..2012 №2/10 «О муниципальной программе развития общественной инфраструктуры»  считать утратившим сил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12:00Z</dcterms:created>
  <dc:creator>Александр</dc:creator>
  <dc:description/>
  <cp:keywords/>
  <dc:language>en-US</dc:language>
  <cp:lastModifiedBy>Александр</cp:lastModifiedBy>
  <dcterms:modified xsi:type="dcterms:W3CDTF">2013-11-15T04:14:00Z</dcterms:modified>
  <cp:revision>6</cp:revision>
  <dc:subject/>
  <dc:title>ГОРОДИЩЕНСКАЯ СЕЛЬСКАЯ ДУМА</dc:title>
</cp:coreProperties>
</file>